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iccablott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iccablotto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